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a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6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a usług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obejmująca swoim zakresem wykonanie dokumentacji projektowej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przebudowy lub remontu pływalni w zakresie stacji uzdatniania wody basenowej i instalacji elektrycznych, o wartości co najmniej 15 000,00 zł brutt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2z4">
    <w:name w:val="WW8Num2z4"/>
    <w:qFormat/>
    <w:rPr>
      <w:b/>
      <w:color w:val="FF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7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6-22T08:37:00Z</dcterms:modified>
  <cp:revision>2</cp:revision>
  <dc:subject/>
  <dc:title>Załącznik nr 4 do SIWZ</dc:title>
</cp:coreProperties>
</file>